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Teoretyczne podstawy wychowan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3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podstawowej wiedzy na temat podstaw wych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iCs/>
              </w:rPr>
              <w:t>Nabycie wiedzy z zakresu podstawowych pojęć w pedagogi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Nabycie wiedzy </w:t>
            </w:r>
            <w:r>
              <w:rPr>
                <w:iCs/>
                <w:color w:val="000000"/>
              </w:rPr>
              <w:t>z zakresu współczesnych prądów i kierunków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Opanowanie wiedzy z  zakresu wiedzy o wychowaniu.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w wiedzy z zakresu trudności wychowawcz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Nabycie kompetencji pracy z grupą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Zna podstawowe procesy rozwoju ucznia w okresie dzieciństwa, adolescencji i wczesnej dorosł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54"/>
        <w:gridCol w:w="3624"/>
        <w:gridCol w:w="1621"/>
        <w:gridCol w:w="1509"/>
      </w:tblGrid>
      <w:tr>
        <w:trPr>
          <w:trHeight w:val="732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Zna </w:t>
            </w:r>
            <w:r>
              <w:rPr/>
              <w:t>wychowanie w kontekście rozwoju: ontologiczne, aksjologiczne i antropologiczne podstawy wychowania; istotę i funkcje wychowania oraz proces wychowania, jego strukturę, właściwości i dynamikę; 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terminologię używaną w pedagogi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8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isuje współczesne prądy i kierunki pedagogi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ezentuje problematykę złożoności wychowani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W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na istotę trudności wychowawczych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O.W14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W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na treści nauczania i typowe trudności uczniów związane z ich opanowaniem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.2.U5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2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otrafi </w:t>
            </w:r>
            <w:r>
              <w:rPr/>
              <w:t>rozpoznawać sytuację zagrożeń i uzależnień uczni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</w:tc>
      </w:tr>
      <w:tr>
        <w:trPr>
          <w:trHeight w:val="491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B.2.U6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P2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trafi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/>
              <w:t>zdiagnozować potrzeby edukacyjne ucznia i zaprojektować dla niego odpowiednie wsparc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C2,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B.2.U7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3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trafi określić przybliżony potencjał ucznia i doradzić mu ścieżkę rozwoju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O.U8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3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trafi </w:t>
            </w:r>
            <w:r>
              <w:rPr>
                <w:color w:val="000000"/>
                <w:shd w:fill="FFFFFF" w:val="clear"/>
              </w:rPr>
              <w:t>rozwijać kreatywność i umiejętność samodzielnego, krytycznego myślenia uczniów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 lub praca pisemna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42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089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udent jrst gotów do  </w:t>
            </w:r>
            <w:r>
              <w:rPr/>
              <w:t>okazywania empatii uczniom oraz zapewniania im wsparcia i pomocy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3_K03</w:t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est gotów do profesjonalnego rozwiązywania konfliktów w klasie szkolnej lub grupie wychowawczej;</w:t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C5, C6 </w:t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O.K2.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3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color w:val="000000"/>
                <w:shd w:fill="FFFFFF" w:val="clear"/>
              </w:rPr>
              <w:t>budowania relacji opartej na wzajemnym zaufaniu między wszystkimi podmiotami procesu wychowania i kształcenia, w tym rodzicami lub opiekunami ucznia, oraz włączania ich w działania sprzyjające efektywności edukacyjnej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C1, C2, C3, 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08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eoretyczne podstawy wychowania – podstawowe pojęci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Główne kierunki i prądy współczesnej pedagogik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Rola kultury popularnej w socjalizacj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B.2.U5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W1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Trudności wychowawcze w pracy pedagoga – sposoby radzenia sobie z nim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7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U8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Kompetencje pedagoga w pracy z dziećmi i młodzieżą.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3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7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2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O.W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Progi procentowe: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94% - 100% - 5,0 (bardzo dobry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88% - 93% - 4,5 (dobry plus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77% - 87% - 4,0 (dobry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70% - 76% - 3,5 (dostateczny plus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60% - 69% - 3,0 (dostateczny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poniżej 60% - 2,0 (niedostateczny)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 xml:space="preserve"> </w:t>
            </w:r>
            <w:r>
              <w:rPr>
                <w:color w:val="00000A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ListParagraph"/>
              <w:ind w:left="168" w:right="0" w:hanging="0"/>
              <w:rPr>
                <w:color w:val="00000A"/>
              </w:rPr>
            </w:pPr>
            <w:r>
              <w:rPr>
                <w:color w:val="00000A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</w:rPr>
            </w:pPr>
            <w:r>
              <w:rPr>
                <w:color w:val="00000A"/>
              </w:rPr>
              <w:t xml:space="preserve">Wykład z prezentacją multimedialną, Metoda ćwiczeniowa, Praca w grupach, </w:t>
            </w:r>
          </w:p>
          <w:p>
            <w:pPr>
              <w:pStyle w:val="Normal"/>
              <w:jc w:val="both"/>
              <w:rPr>
                <w:color w:val="00000A"/>
                <w:sz w:val="16"/>
              </w:rPr>
            </w:pPr>
            <w:r>
              <w:rPr>
                <w:color w:val="00000A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Śliwerski B., Kwieciński Z. (red. nauk. ), 2006, Pedagogika. Podręcznik akademicki, t. 1, PWN, Warszawa – dostęp: IBUK Libra. 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>Janowski A.: Uczeń w teatrze życia szkolnego. Warszawa 1989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Śliwerski B., Kwieciński Z. (red. nauk. ), 2019, Pedagogika. Podręcznik akademicki, t. 2, PWN, Warszawa – dostęp: IBUK Libr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  <w:t>Kunowski Stefan: Podstawy współczesnej pedagogiki. Łódź 1981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Śliwerski B. (red.), 2015, Pedagogika. Podstawy nauk o wychowaniu, t. 1, GWP, Gdańsk. </w:t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Braun-Gałkowska M.: W tę samą stronę. Książka dla nauczycieli o wychowaniu i lekcjach wychowawczych.. Warszawa 1994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Górniewicz J., Teoria wychowania (wybrane problemy), Toruń - Olsztyn 1996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Kosyrz Z., Osobowość wychowawcy, Warszawa 2005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Leppert R.: Potoczne teorie wychowania studentów pedagogiki. Bydgoszcz 1996. 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Łobocki M., Teoria wychowania w zarysie, Kraków 2003.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Śliwerski B., 2015, Współczesne teorie i nurty wychowania, Of. Wyd. IMPULS – dostęp: IBUK Libra. </w:t>
            </w:r>
          </w:p>
        </w:tc>
      </w:tr>
      <w:tr>
        <w:trPr>
          <w:trHeight w:val="446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Śliwerski B., Jak zmieniać szkołę? Kraków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3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27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8:00Z</dcterms:modified>
  <cp:revision>6</cp:revision>
  <dc:subject/>
  <dc:title>Nazwa przedmiotu: Teoretyczne podstawy wychowania</dc:title>
</cp:coreProperties>
</file>